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50374193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661745886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901615751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